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The Revealing Symptoms of Depr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dividuals who might be suffering from depression or manias actually exhibit or symptoms of depression that doctors will tell you that depressed individuals have. Occasionally it’s actually rather easy to miss such symptoms and not be able to help one’s self or other people who are suffering from depr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 are in reality many symptoms of depression but people don’t have to suffer from each and every one of them before you actually help them get diagnosed and be treated for this illnes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ere are a few common symptoms of depr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Drawn-out periods of sadness or not feeling "up to it,"  individuals who are always feeling not in the mood, who’d rather mope around the house and feel sorry for one’s self is the finest example for this symptom of depr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Feels hopeless, pessimist: speaking of feeling sorry for one’s self, a different common symptom of depression is when an individual actually feels like he/she has nothing to look forward to in his or her lifespan. As for being the pessimist, those who exhibit this symptom of depression are commonly really negative about matters; again, the feeling of hopelessness comes in to min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Guilt-driven, loss of self-worth and helplessness: additional symptoms of depression that may be easily seen on individuals who prefer to mope around all day long are these. Whenever an individual feels so guilty over something, that really makes one a very sad individual who feels like he or she doesn’t deserve to be happy. Thus, the loss of self-worth, if that individual feels like he or she isn’t worthy of being happy or enjoying one’s self then that’s clear revealing symptom of depr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atigue, always tired: individuals suffering from depression are actually lacking of physical vitality at all times. A depressed individual might well be on their way to not simply a mental illness but depression may actually be terrible for one’s physical health too.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Having trouble centering: an individual who's suffering from depression has this revealing symptom of depression. Wherein one’s lack of interest with respect to the outside world or for virtually anything for that matter may lead to that individual’s inability to lose track of things and really not be able to remember things that occurred or what others said. Lack of interest really makes depressed individuals very inattentiv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Becoming suicidal, discussing death, about wanting to die is another clear indication that that individual is depressed. Being uneasy and irritable and physical symptoms that are commonly produced by poor mental health like headaches, digestive disorders and assorted body pain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54:00Z</dcterms:created>
  <dc:creator/>
  <dc:description/>
  <cp:keywords/>
  <dc:language>en-US</dc:language>
  <cp:lastModifiedBy>Teri</cp:lastModifiedBy>
  <dcterms:modified xsi:type="dcterms:W3CDTF">2010-12-23T14:54:00Z</dcterms:modified>
  <cp:revision>3</cp:revision>
  <dc:subject/>
  <dc:title/>
</cp:coreProperties>
</file>